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3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№ </w:t>
      </w:r>
      <w:bookmarkStart w:id="0" w:name="_GoBack"/>
      <w:bookmarkEnd w:id="0"/>
      <w:r>
        <w:rPr>
          <w:bCs/>
          <w:sz w:val="24"/>
          <w:szCs w:val="24"/>
        </w:rPr>
        <w:t>2</w:t>
      </w:r>
    </w:p>
    <w:p>
      <w:pPr>
        <w:pStyle w:val="Normal"/>
        <w:ind w:left="5245" w:hanging="34"/>
        <w:jc w:val="both"/>
        <w:rPr/>
      </w:pPr>
      <w:r>
        <w:rPr>
          <w:bCs/>
          <w:sz w:val="24"/>
          <w:szCs w:val="24"/>
        </w:rPr>
        <w:t>к решению Гагаринской окружной Думы</w:t>
      </w:r>
    </w:p>
    <w:p>
      <w:pPr>
        <w:pStyle w:val="Normal"/>
        <w:ind w:left="4503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 30 мая 2025 года № 124</w:t>
      </w:r>
    </w:p>
    <w:p>
      <w:pPr>
        <w:pStyle w:val="Normal"/>
        <w:ind w:left="5245" w:hanging="34"/>
        <w:jc w:val="both"/>
        <w:rPr/>
      </w:pPr>
      <w:r>
        <w:rPr>
          <w:sz w:val="24"/>
          <w:szCs w:val="24"/>
        </w:rPr>
        <w:t xml:space="preserve">«Об исполнении бюджета муниципального образования «Гагаринский район» </w:t>
      </w:r>
    </w:p>
    <w:p>
      <w:pPr>
        <w:pStyle w:val="Normal"/>
        <w:ind w:left="5245" w:hanging="34"/>
        <w:jc w:val="both"/>
        <w:rPr/>
      </w:pPr>
      <w:r>
        <w:rPr>
          <w:sz w:val="24"/>
          <w:szCs w:val="24"/>
        </w:rPr>
        <w:t>Смоленской области за 2024 год»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rPr/>
      </w:pPr>
      <w:r>
        <w:rPr>
          <w:b/>
          <w:sz w:val="24"/>
          <w:szCs w:val="24"/>
        </w:rPr>
        <w:t>Расходы бюджета муниципального образования «Гагаринский район» Смоленской области по ведомственной структуре расходов бюджета за 2024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9"/>
        <w:gridCol w:w="425"/>
        <w:gridCol w:w="425"/>
        <w:gridCol w:w="1560"/>
        <w:gridCol w:w="709"/>
        <w:gridCol w:w="1842"/>
      </w:tblGrid>
      <w:tr>
        <w:trPr>
          <w:tblHeader w:val="true"/>
          <w:trHeight w:val="313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ый расх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1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718"/>
        <w:gridCol w:w="419"/>
        <w:gridCol w:w="6"/>
        <w:gridCol w:w="420"/>
        <w:gridCol w:w="6"/>
        <w:gridCol w:w="1558"/>
        <w:gridCol w:w="709"/>
        <w:gridCol w:w="1841"/>
        <w:gridCol w:w="6"/>
      </w:tblGrid>
      <w:tr>
        <w:trPr>
          <w:trHeight w:val="23" w:hRule="atLeast"/>
          <w:cantSplit w:val="true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районная Дум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9 835,56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9 835,56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46 365,56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46 365,56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 представительного орга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 292,19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 292,19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 292,19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 292,19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3 073,37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3 073,37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9 965,41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9 965,41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 107,96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 107,96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47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47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6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87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7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7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214 092,44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559 695,46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51 453,36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в муниципальном образовании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7 173,36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7 173,36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7 173,36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7 173,36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7 173,36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7 173,36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4 28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55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 62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55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 62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55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 62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S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 66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S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 66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S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 66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15 425,77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в муниципальном образовании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920 503,12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920 503,12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475 233,12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475 233,12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555 094,82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555 094,82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7 781,4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7 781,4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2 356,9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356,9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5 270,00</w:t>
            </w:r>
          </w:p>
        </w:tc>
      </w:tr>
      <w:tr>
        <w:trPr>
          <w:trHeight w:val="15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2 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279,52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2 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279,52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2 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279,52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2 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2 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2 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 990,48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2 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2 790,48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2 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2 790,48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2 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2 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Информатизация Администрац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2 401,53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2 401,53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Информатизация Администрац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2 401,5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2 401,5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2 401,53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2 401,53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сохранности документов Архивного фонда Российской Федерации в муниципальном образовании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 00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еспечение деятельности архивного отдел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4 01 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4 01 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4 01 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 000,00</w:t>
            </w:r>
          </w:p>
        </w:tc>
      </w:tr>
      <w:tr>
        <w:trPr>
          <w:trHeight w:val="229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район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на водных объектах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341,12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341,12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341,12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341,12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341,12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341,12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6 18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 0 00 55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 65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55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 65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55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 65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S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 53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S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 53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S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 53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9 116,33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в муниципальном образовании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90,57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90,57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 080,57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 080,57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 080,57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1 0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 080,57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9 01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государственную регистрацию актов гражданского состоя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3 59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9 69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3 59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9 69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3 59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9 69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3 8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9 32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3 8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165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3 8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165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3 8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155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3 8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155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3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3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3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рганизацию и осуществление мероприятий по противодействию терроризму. экстремизму и защите жизни гражда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 01 0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3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 01 0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3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 01 0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30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Гагаринского района Смоленской области и повышение эффективности использования земель сельских поселений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4 01 0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4 01 0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4 01 0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4 01 01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4 01 01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4 01 01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98 038,11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98 038,11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29 365,8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58 745,83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41 868,0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41 868,0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77 858,8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77 858,8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19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19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 4 01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 62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1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 62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 4 01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 62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72,28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2 0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72,28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2 0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45,31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2 0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45,31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2 0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97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2 0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97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568 387,65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36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36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9 936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9 9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9 9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 0 00 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7 5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51,65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51,65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51,65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 308,66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 308,66</w:t>
            </w:r>
          </w:p>
        </w:tc>
      </w:tr>
      <w:tr>
        <w:trPr>
          <w:trHeight w:val="229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район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на водных объектах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 286,66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 286,66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 286,66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аправленные на осуществление мероприятий гражданской обороны и по предупреждению, ликвидации Ч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4 01 0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 286,66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4 01 0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 286,66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 4 01 0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 286,66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 022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местных администр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 022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1 00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 022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1 00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 022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1 00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6 022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36 904,5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987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развития сельского хозяйства в Гагаринском районе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987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987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987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 01 6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987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 01 6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987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 01 6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987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30 509,45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30 509,45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30 509,45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30 509,45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30 509,45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30 509,45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30 509,45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56 408,05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 0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предоставление грантов субъектам малого и среднего предпринимательств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S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1 S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 0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S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 0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ях сельских поселений Гагаринского района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1 408,05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1 408,05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градостроительной деятельности на территориях сельских населенных пунктов Гагаринского района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1 408,05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и корректировка градостроительной документац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 01 0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1 408,05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 01 0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1 408,05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 01 0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1 408,05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Гагаринского района Смоленской области и повышение эффективности использования земель сельских поселений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4 01 01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4 01 01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4 01 01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2 0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2 0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 865,3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2 0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 865,3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2 0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7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 02 0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7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96 183,82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02 183,82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в муниципальном образовании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02 183,82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02 183,82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02 183,82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4 7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02 183,82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4 7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122,32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4 7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122,32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4 7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64 061,5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4 7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64 061,5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 00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15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 01 6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 01 6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 01 6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ыплаты почетным гражданам муниципального образования "Гагаринский район" Смоленской обла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663 394,43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940 202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940 202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940 202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е проекты, входящие в национальные проек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40 202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гиональный проект "Развитие туристической инфраструктуры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J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40 202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ая субсидия на достижение показателей государственной программы Российской Федерации "Развитие туризма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J1 5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40 202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J1 5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40 202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J1 5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40 202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4 02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80,94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80,94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 180,94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80,94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80,94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1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80,94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1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80,94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1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80,94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278 144,57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278 144,57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278 144,57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278 144,57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278 144,57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99 911,86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99 911,86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99 911,86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3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9 339,93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3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549 339,93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3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49 339,93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3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8 892,78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3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8 892,78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3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8 892,78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404 066,92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239 388,05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239 388,05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239 388,05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1 598,42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71 408,04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71 408,04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71 408,04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по повышению эффективности использования энергетических ресурс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 599,38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 599,38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4 01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 599,38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591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4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591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591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4 01 L5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L5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L5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87 789,6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141 168,02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141 168,02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141 168,02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ие чт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0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 925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0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 925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0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 925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по повышению эффективности использования энергетических ресурс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68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68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0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68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68 063,89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68 063,89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4 02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68 063,89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8 941,91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4 02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8 941,91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8 941,91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851,81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851,81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851,81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 071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 071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 071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64 678,87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64 678,87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64 678,87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64 678,87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4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2 727,69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4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5 228,2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4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5 228,2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4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499,49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4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499,49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51 951,18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00 458,5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00 458,5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6 596,68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6 596,68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96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96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 02 8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 02 8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 02 8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район" Смоленской обла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0 360,45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0 360,45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0 360,45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0 360,45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1 575,16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1 575,16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1 575,16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1 575,16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 785,29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 785,29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 586,3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 586,3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 198,96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 198,96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район" Смоленской обла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695 281,41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97 944,02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97 944,02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11 504,02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11 504,02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11 504,02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3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11 504,02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3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69 440,05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3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69 440,05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3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 938,97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3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 938,97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3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25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3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25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 44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55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73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55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73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55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73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S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6 71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S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71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0 00 S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71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538,39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538,39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538,39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538,39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538,39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1 2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538,39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1 2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538,39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1 2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538,39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76 799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51 20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51 2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51 2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Выравнивание бюджетной обеспеченности поселений муниципального образования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51 20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редств бюджета муниципального райо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2 0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2 0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2 0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 00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2 8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51 2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2 8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51 2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2 8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51 2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5 599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5 599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5 599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Выравнивание бюджетной обеспеченности поселений муниципального образования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5 599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ной межбюджетный трансферт, предоставляемый бюджетам поселений на поддержку мер по обеспечению сбалансированности бюдже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2 0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5 599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2 0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5 599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4 02 0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5 599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Гагаринский район" Смоленской обла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3 660 137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6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6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6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1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1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1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271 163,93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 302 517,44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 302 517,44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 302 517,44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 302 517,44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219 045,64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219 045,64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219 045,64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94 073,4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94 073,4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94 073,4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1 998,4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1 998,4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1 998,4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тание детей льготных категорий в дошкольных учреждения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8 3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8 3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8 3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8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059 1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8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059 1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8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059 1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 661 442,12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 661 442,12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е проекты, входящие в национальные проек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05 414,86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Современная школа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89 698,64</w:t>
            </w:r>
          </w:p>
        </w:tc>
      </w:tr>
      <w:tr>
        <w:trPr>
          <w:trHeight w:val="280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1 51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14 735,48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1 51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14 735,48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1 51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14 735,48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1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89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1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89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1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89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еспечение условий для функционирования центров " Точка роста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1 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 963,16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1 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 963,16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1 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 963,16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Успех каждого ребенка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 692,22</w:t>
            </w:r>
          </w:p>
        </w:tc>
      </w:tr>
      <w:tr>
        <w:trPr>
          <w:trHeight w:val="15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2 5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 692,22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2 5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 692,22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2 5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 692,22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В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6 024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В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6 024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В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994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В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994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EВ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75 03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EВ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75 03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 656 027,26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 656 027,26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471 477,04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3 331,1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3 331,1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868 135,34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868 135,34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59 255,11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59 255,11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59 255,11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72 275,2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72 275,2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72 275,2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итание дет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2 786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 36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 36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6 426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6 426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устройство школьник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20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73,75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73,75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726,25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726,25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Администрации муниципального райо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487,51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487,51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487,51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 593,99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 593,99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 593,99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25 8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25 8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25 80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 341 80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6 674,69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6 674,69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 713 125,31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 713 125,31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8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0 3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8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0 3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8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0 300,00</w:t>
            </w:r>
          </w:p>
        </w:tc>
      </w:tr>
      <w:tr>
        <w:trPr>
          <w:trHeight w:val="331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L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 11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L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L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L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 07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L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 07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19 942,41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19 942,41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19 942,41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92 909,01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92 909,01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92 909,01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85 827,81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3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69 258,8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3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69 258,8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3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 669 258,8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3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211,81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3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211,81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3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211,81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3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357,2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3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357,2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3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357,2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7 081,20</w:t>
            </w:r>
          </w:p>
        </w:tc>
      </w:tr>
      <w:tr>
        <w:trPr>
          <w:trHeight w:val="25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5 0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7 081,2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5 0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7 081,2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5 0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7 081,2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14 295,36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33 296,36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33 296,36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7 421,62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внешколь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3 940,45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5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5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 690,45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 690,45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4 02 0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0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55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отдыха и оздоровления детей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8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3 481,17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8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3 481,17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2 8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3 481,17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05 874,74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87 874,74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38 532,68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38 532,68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5 114,65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5 114,65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27,41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27,41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18 00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16 6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16 6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 4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 4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999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999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999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0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999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0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999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0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6 999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 000,00</w:t>
            </w:r>
          </w:p>
        </w:tc>
      </w:tr>
      <w:tr>
        <w:trPr>
          <w:trHeight w:val="15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 01 0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 01 0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 01 0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638 973,07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4 00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4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4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4 00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 4 02 8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4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 02 8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4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 02 8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4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014 973,07</w:t>
            </w:r>
          </w:p>
        </w:tc>
      </w:tr>
      <w:tr>
        <w:trPr>
          <w:trHeight w:val="15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, в муниципальном образовании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014 973,07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014 973,07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014 973,07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19 573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73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73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4 6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4 6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6 034,56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61,27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61,27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0 773,29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0 773,29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33 450,3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375,38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375,38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75 074,95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75 074,95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35 915,18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223,18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223,18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7 851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7 851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54 841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01 8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54 841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20 0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2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82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2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8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20 00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8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5 9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8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5 9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8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4 8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, спорту и делам молодежи Администрации муниципального образования "Гагаринский район" Смоленской обла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548 828,88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063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063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Гражданско-патриотическое воспитание граждан в муниципальном образовании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1 0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1 0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4 01 0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63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63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63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по профилактике правонаруш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4 01 0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63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4 01 0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63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4 01 0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63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446 765,88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12 298,44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12 298,44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12 298,44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12 298,44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51 349,44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51 349,44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51 349,44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949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949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949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4 0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4 0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4 0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4 0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4 0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875 793,23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875 793,2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е проекты, входящие в национальные проект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 683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Спорт - норма жизн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P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 683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P5 5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 683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P5 5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 683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P5 5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 683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612 110,23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612 110,2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858 56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858 56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858 56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 406,83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 406,83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02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 406,83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52 143,4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52 143,4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52 143,4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8 674,21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8 674,21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8 674,21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8 674,21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8 674,21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0 074,21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0 074,21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507 031,96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Снос объектов капитального строительства на территории муниципального образования "Гагаринский район" Смоленской обла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нос объектов капитального строительства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нос объектов капитального строительства на территории муниципального образования "Гагаринский район" Смоленской обла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 4 01 0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4 01 0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4 01 0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296 415,58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296 415,58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296 415,58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296 415,58</w:t>
            </w:r>
          </w:p>
        </w:tc>
      </w:tr>
      <w:tr>
        <w:trPr>
          <w:trHeight w:val="153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вершенствование и развитие автодорог местного значения, расположенных вне границ населенных пунктов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296 415,58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иобретение дорожной техники и иного имущества в целях обеспечения деятельности по капитальному ремонту, ремонту и содержанию автомобильных дорог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2 0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91 538,65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2 0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77 738,65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2 0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77 738,65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2 0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2 0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дорожного фон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2 0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4 876,9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2 0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4 876,93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2 0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4 876,93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73 545,52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66,78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66,78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66,78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06,56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06,56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0,22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0 00 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0,22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26 945,65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26 945,65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26 945,65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26 945,65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29 755,49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29 755,49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29 755,49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плату предпроектной документации, инженерных изысканий, проектно-сметной документации, проведение государственной экспертиз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 01 0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 01 0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 01 0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 0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990,16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 0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990,16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 0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990,16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40 033,09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беспечение эффективной деятельности Управления по строительству и жилищно-коммунальному хозяйству в сфере организации жилищно-коммунального комплекса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40 033,09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40 033,09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40 033,09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40 033,09</w:t>
            </w:r>
          </w:p>
        </w:tc>
      </w:tr>
      <w:tr>
        <w:trPr>
          <w:trHeight w:val="127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63 947,01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63 947,01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 086,08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 086,08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1 152,6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1 152,63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район" Смоленской област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611 152,63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1 152,63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1 152,6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квидация межпоселенческих несанкционированных свалок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1 152,6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1 152,63</w:t>
            </w:r>
          </w:p>
        </w:tc>
      </w:tr>
      <w:tr>
        <w:trPr>
          <w:trHeight w:val="76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1 152,63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5 918,23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5 918,23</w:t>
            </w:r>
          </w:p>
        </w:tc>
      </w:tr>
      <w:tr>
        <w:trPr>
          <w:trHeight w:val="102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жильем молодых семей" муниципального образования "Гагаринский район" Смоленской обла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5 918,23</w:t>
            </w:r>
          </w:p>
        </w:tc>
      </w:tr>
      <w:tr>
        <w:trPr>
          <w:trHeight w:val="255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5 918,2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5 918,2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4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5 918,2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4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5 918,23</w:t>
            </w:r>
          </w:p>
        </w:tc>
      </w:tr>
      <w:tr>
        <w:trPr>
          <w:trHeight w:val="5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4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5 918,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101">
    <w:name w:val="xl10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18">
    <w:name w:val="xl118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119">
    <w:name w:val="xl11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18:00Z</dcterms:created>
  <dc:creator>k_pkp</dc:creator>
  <dc:description/>
  <cp:keywords/>
  <dc:language>en-US</dc:language>
  <cp:lastModifiedBy>Гагарин Пользователь</cp:lastModifiedBy>
  <cp:lastPrinted>2025-05-30T17:29:00Z</cp:lastPrinted>
  <dcterms:modified xsi:type="dcterms:W3CDTF">2025-05-30T14:29:00Z</dcterms:modified>
  <cp:revision>34</cp:revision>
  <dc:subject/>
  <dc:title/>
</cp:coreProperties>
</file>